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  <w:r>
        <w:rPr/>
        <w:t>8 класс     «Технология»</w:t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920"/>
        <w:gridCol w:w="784"/>
        <w:gridCol w:w="733"/>
        <w:gridCol w:w="2064"/>
        <w:gridCol w:w="97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ьзуемая литерату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Технология обработки конструкционных материалов с элементами машиноведения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. Чертежи деталей, форма которых образована сочетанием цилиндрических, конических и фасонных поверхностей. Правила техники безопасност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. Кинематическая схема станка и ее чтение. Правила техники безопасност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. Изготовление изделий цилиндрической и фасонной поверхност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. Изготовление изделий с цилиндрической и фасонной поверхность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. Изготовление изделий малой величины с конической поверхность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. Изготовление изделий малой величины с конической поверхность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.Материалы для инструментов. Характеристик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. Ознакомление с основами термической обработки металл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. Изготовление изделий малой величины с фасонной поверхность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. Изготовление изделий малой величины с фасонной поверхность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Изготовление изделий малой величины с отверстиями разного диаметр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Изготовление изделий малой величины с отверстиями разного диаметр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 Особенности и общие принципы художественного конструирования издел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  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 Получение отверстий в металле. Общий алгоритм создания новой конструкци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Изготовление изделий малой величины с отверстиями разного диаметр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Изготовление сувенирных изделий малой величины из тонких цветных металлических лист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Изготовление сувенирных изделий малой величины из тонких цветных металлических лист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Изготовление сувенирных изделий малой величины из тонких цветных металлических лист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. Художественная обработка материалов с элементами декоративно-прикладного искусств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 Основы композиции: основные принципы декоративного оформления плоскости. Виды и свойства материалов, часто применяющихся при художественной резьб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 Технологический процесс изготовления изделий: деконирование и выжига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Подготовка к работе инструментов для резьбы по дереву. Изготовление изделий с элементами резьбы по дерев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Выполнение основных операций по ручной обработке древесины при изготовлении художественных изделий.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изделий малой величин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 Правила безопасности труда и пожарная безопасность. Основные требования к организации рабочего мест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Деконирование художественных изделий, выжигание. Изготовление изделий малой величины с элементами выжига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Декоративное оформление изделий. Изготовление изделий с элементами выжига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 История развития ювелирного искусства и кузнечного дела. Технология выполнения изделий методом обработки металл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Сверление металла. Определение твердости металла. Изготовление издел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Изготовление сувенирных изделий малой величины из тонких цветных металлический лист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 Технология придания изделию фона, цвета. Техника безопасности при работе с листовым железо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Изготовление сувенирных изделий малой величины из тонких цветных металлических лист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>. Культура дома. Техника в быт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 Мебельная фурнитура и ее установка. Ремонт в жилом помещении. Ремонт сантехники. Электротехнические работы в быту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Ремонт мебели в жилом помещении (столы, стулья, парты).Ремонт бытовых электронагревательных приборов, светильник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Устранение неисправностей сантехнического оборудования. Технология наклеивания обое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  <w:r>
              <w:rPr/>
              <w:t>. Основы домашней экономики и предпринимательств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 Значение домашней экономики. Составление домашнего бюджета. Рациональное использование средств и пути их увеличения. Элементы семейного маркетинга и самоменеджмента. Сущность, функции предпринимательской деятельности. Изучение основ малого бизнеса. Организация индивидуальной предпринимательской деятельност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Изучение и анализ рекламы потребительских товаров. Оценка своих возможностей для занятия предпринимательской деятельности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Разработка бизнес планов. Изготовление издел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Экскурсия на объекты малого и среднего бизнеса, частные предприят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</w:t>
            </w:r>
            <w:r>
              <w:rPr/>
              <w:t>. Основы информационных технолог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 Понятие об информации. Виды информации. Способы получения, передачи, хранения и использования информации. Роль информации в современном мире. Использование возможностей компьютера при создании документ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Создание документов на компьютер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Создание документов на компьютер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I</w:t>
            </w:r>
            <w:r>
              <w:rPr/>
              <w:t>. Проек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 Разработка проектов путем самостоятельного выполнения учащимися развивающих знаний. Пакет проект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омплексы заданий и объектов труда, предусмотренных в типовых программах в зависимости от материальной базы школ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Руководство учителем выполнения комплекса заданий (консультации, объяснение и т.д.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Защита проек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44:00Z</dcterms:created>
  <dc:creator>АLEX</dc:creator>
  <dc:description/>
  <cp:keywords/>
  <dc:language>en-US</dc:language>
  <cp:lastModifiedBy>MK-Madeniet</cp:lastModifiedBy>
  <dcterms:modified xsi:type="dcterms:W3CDTF">2010-10-19T05:09:00Z</dcterms:modified>
  <cp:revision>12</cp:revision>
  <dc:subject/>
  <dc:title>11 класс</dc:title>
</cp:coreProperties>
</file>